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ical searches using the expressions OR, AND, NOT and XO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ied out with a specified search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can be wrapped to a specifi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display and sort options for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copying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 - New style dialog boxes with 3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peedBar with optional SpeedBa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 &amp; Save as dialog box now have 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support for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extrac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 - Test versions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1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Directory/Drive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font handling with printer font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and faster version of UNZI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text to clipboard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testing of files especially in fil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display for error messages -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ogram can now handle locked files with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- Changes to documentation. VENDINFO,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